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5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sz w:val="28"/>
                          <w:szCs w:val="5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 AND 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internet and intranet.  Explain what are the advantages of the intern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TP and Telnet ser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fferent links in HTML p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HTML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do CGI scripts differ from other types of application progra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are protocols necessary when different types of system try to communic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TTP protocol sess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haracteristics of Java 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command line arguments?  How they are provided in Java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:</w:t>
      </w:r>
    </w:p>
    <w:p>
      <w:pPr>
        <w:pStyle w:val="Normal"/>
        <w:jc w:val="both"/>
        <w:rPr/>
      </w:pPr>
      <w:r>
        <w:rPr/>
        <w:tab/>
        <w:t>(i) Class   (ii) Object    (iii) Method   (iv) Mess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Package?  What is the necessity of packag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constructor?  What are its special properties?  How do we invoke a constructor? 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Vector?  How is different from an arra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tring and string Buffe c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an interface?  Describe the various forms of interfaces in Java?  Give an example of Java code for each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5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sz w:val="28"/>
                          <w:szCs w:val="5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 AND 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n interface?  What is the major difference between an interface and a cla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different levels of access protection available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Package?  Explain different API packages in Jav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types of conditional statements available in Java?  Illust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inheritance?  Describe the various forms of inheritance.  Give an example of Java code for each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a Java program that will read the values of elements of a Matrix A and Matrix B and produce the product Matrix 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stract Methods and Abstract Classes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Basic Data Types in Jav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protocols:</w:t>
      </w:r>
    </w:p>
    <w:p>
      <w:pPr>
        <w:pStyle w:val="Normal"/>
        <w:jc w:val="both"/>
        <w:rPr/>
      </w:pPr>
      <w:r>
        <w:rPr/>
        <w:tab/>
        <w:t>(i) HTTP   (ii) Net B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different HTML Basic Tags and Related Attributes in HTML p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links in HTML p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ollowing internet services:</w:t>
      </w:r>
    </w:p>
    <w:p>
      <w:pPr>
        <w:pStyle w:val="Normal"/>
        <w:jc w:val="both"/>
        <w:rPr/>
      </w:pPr>
      <w:r>
        <w:rPr/>
        <w:tab/>
        <w:t>(i) E-mail   (ii) FT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eb servers and brow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CGI</w:t>
      </w:r>
    </w:p>
    <w:p>
      <w:pPr>
        <w:pStyle w:val="Normal"/>
        <w:jc w:val="both"/>
        <w:rPr/>
      </w:pPr>
      <w:r>
        <w:rPr/>
        <w:tab/>
        <w:t>(b) ODB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5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sz w:val="28"/>
                          <w:szCs w:val="5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 AND 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differences between internet and intran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protocol?  Explain the TCP/IP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ollowing:</w:t>
      </w:r>
    </w:p>
    <w:p>
      <w:pPr>
        <w:pStyle w:val="Normal"/>
        <w:jc w:val="both"/>
        <w:rPr/>
      </w:pPr>
      <w:r>
        <w:rPr/>
        <w:tab/>
        <w:t>(i) Client  (ii) Web-Server  (iii) Band width  (iv) Websi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P address and D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HTML?  Describe its role in the implementation of Java apple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links in HTML p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characteristics of Java langu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is Java known as platform independent language?  How is this achiev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different types of control statements available in Java?  Illust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scope and lifetime of variab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Data type?  Explain different Data types available in Java. 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Package?  How do we design a packa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or and Finalize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 Inheritance   (b) Polymorph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5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sz w:val="28"/>
                          <w:szCs w:val="5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 AND 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following internet services.</w:t>
      </w:r>
    </w:p>
    <w:p>
      <w:pPr>
        <w:pStyle w:val="Normal"/>
        <w:jc w:val="both"/>
        <w:rPr/>
      </w:pPr>
      <w:r>
        <w:rPr/>
        <w:tab/>
        <w:t>(a) E-Mail   (b) FTP   (c) Telnet   (d) HT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Browser?  Explain different types Brows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internet?  What are the advantages of the intern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Data and Methods organized in Java languag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Java program which will read text and count a number of characters, words and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and contrast overloading and overriding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inheritance and how does it help us to create new classes quickl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interface?  Describe the various forms of interfaces give examples of Java code for each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Package?  How do we add class (or) interface to a packag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various levels of access protection available for packages and their im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Dynamic method dispatch in Java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o prevent method overriding in Jav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 ODBC  (b) Net B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5:51:00Z</dcterms:created>
  <dc:creator>Suresh</dc:creator>
  <dc:description/>
  <dc:language>en-US</dc:language>
  <cp:lastModifiedBy>bhaskar</cp:lastModifiedBy>
  <dcterms:modified xsi:type="dcterms:W3CDTF">2003-10-07T19:47:00Z</dcterms:modified>
  <cp:revision>27</cp:revision>
  <dc:subject/>
  <dc:title/>
</cp:coreProperties>
</file>